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7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 </w:t>
      </w:r>
      <w:r>
        <w:rPr>
          <w:rFonts w:cs="Arial" w:ascii="Arial" w:hAnsi="Arial"/>
          <w:b/>
          <w:sz w:val="22"/>
          <w:szCs w:val="22"/>
        </w:rPr>
        <w:t>21. 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вештачења и проценитеља за КП 3641/2 КО КГ3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вештачења и проценитеља за КП 3641/2 КО КГ3, процењене вредности 6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2. – Услуга вештачења и проценитеља за КП 3641/2 КО КГ3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6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3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60.000,00 динара (без ПДВ-а)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Услуга вештачења и проценитеља за КП 3641/2 КО КГЗ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вештачења и проценитеља за КП 3641/2 КО КГ3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вештачења и проценитеља за КП 3641/2 КО КГ3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децембра 2022. године, захтев за мишљење о обезбеђеним средствима број</w:t>
      </w:r>
      <w:r>
        <w:rPr>
          <w:rFonts w:cs="Arial" w:ascii="Arial" w:hAnsi="Arial"/>
          <w:bCs/>
          <w:sz w:val="22"/>
          <w:szCs w:val="22"/>
        </w:rPr>
        <w:t xml:space="preserve"> XXIV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61/22</w:t>
      </w:r>
      <w:r>
        <w:rPr>
          <w:rFonts w:cs="Arial" w:ascii="Arial" w:hAnsi="Arial"/>
          <w:bCs/>
          <w:sz w:val="22"/>
          <w:szCs w:val="22"/>
          <w:lang w:val="sr-RS"/>
        </w:rPr>
        <w:t>, из средстава одобрених Одлуком о буџету града Крагујевца за 2022. годину („Службени лист града Крагујевца“, број 36/22) у оквиру Раздела 8 – Градска управа за развој и инвестиције, апропријацији број 326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3, извор финансирања 01, у износу 60.000,00 динара (без ПДВ-а), односно 72.000,00 динара (са ПДВ-ом) (редни број у плану ЈН-167 ) који је одобрен и потврђен од стране Градске управе за финансије и јавне набавке, дана 16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634/22 од 20.дец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вештачења и проценитеља за КП 3641/2 КО КГ3 ,процењене вредности 60.000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вештачења и проценитеља за КП 3641/2 КО КГЗ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RS"/>
        </w:rPr>
        <w:t xml:space="preserve"> 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2-22T08:08:00Z</dcterms:modified>
  <cp:revision>68</cp:revision>
  <dc:subject/>
  <dc:title>ГРАД КРАГУЈЕВАЦ</dc:title>
</cp:coreProperties>
</file>